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dules 18 &amp; 19: Information Processing&amp; Forgetting and Memory Construction</w:t>
      </w:r>
    </w:p>
    <w:p>
      <w:pPr>
        <w:pStyle w:val="Normal"/>
        <w:jc w:val="center"/>
        <w:rPr/>
      </w:pPr>
      <w:r>
        <w:rPr/>
        <w:t>Pages 262-271</w:t>
      </w:r>
    </w:p>
    <w:p>
      <w:pPr>
        <w:pStyle w:val="Normal"/>
        <w:jc w:val="right"/>
        <w:rPr/>
      </w:pPr>
      <w:r>
        <w:rPr/>
        <w:t>Name: __________</w:t>
      </w:r>
    </w:p>
    <w:p>
      <w:pPr>
        <w:pStyle w:val="Normal"/>
        <w:jc w:val="right"/>
        <w:rPr/>
      </w:pPr>
      <w:r>
        <w:rPr/>
        <w:t>Block:____</w:t>
      </w:r>
    </w:p>
    <w:p>
      <w:pPr>
        <w:pStyle w:val="Normal"/>
        <w:rPr/>
      </w:pPr>
      <w:r>
        <w:rPr/>
        <w:t>Read pp. 262 to 271. 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ovide examples of how the most seemingly mundane task involves memor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alph Haber (1970) showed us that despite our feelings of feebleness when we compare our memories to someone with a photographic one, we are still very impressive.  What evidence from Haber</w:t>
      </w:r>
      <w:r>
        <w:rPr/>
        <w:t>’</w:t>
      </w:r>
      <w:r>
        <w:rPr/>
        <w:t>s study supports this conclusio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a flashbulb memory?  Can you remember where you were exactly when you learned about the 9/11 attack on the World Trade Center and the Pentago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xplain each one of these steps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Encoding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Storage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etrieval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ncoding.  Explain what the following terms mean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utomatic processing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Effortful processing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Rehearsal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The next-in-line effect</w:t>
      </w:r>
    </w:p>
    <w:p>
      <w:pPr>
        <w:pStyle w:val="Normal"/>
        <w:spacing w:lineRule="auto" w:line="360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uggest why attempting to read new material just before bed may lead to that material not being remember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an we really learn a language while we sleep? (p. 266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y is a spaced-out learning schedule bound to create memories which last longer than cramming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Define the following and provide an example of how each helps us encode; </w:t>
      </w:r>
      <w:r>
        <w:rPr/>
        <w:t>therefore</w:t>
      </w:r>
      <w:r>
        <w:rPr/>
        <w:t xml:space="preserve"> remember better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Encoding meaning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Encoding imagery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</w:t>
      </w:r>
      <w:r>
        <w:rPr/>
        <w:t>entally organizing information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Chunking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 xml:space="preserve">Hierarchies 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ychology</w:t>
      <w:tab/>
      <w:t>Mr. Plouffe</w:t>
      <w:tab/>
      <w:t>Korea International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1:28:00Z</dcterms:created>
  <dc:creator>Lessard</dc:creator>
  <dc:description/>
  <cp:keywords/>
  <dc:language>en-US</dc:language>
  <cp:lastModifiedBy>Lessard</cp:lastModifiedBy>
  <dcterms:modified xsi:type="dcterms:W3CDTF">2008-11-04T11:54:00Z</dcterms:modified>
  <cp:revision>2</cp:revision>
  <dc:subject/>
  <dc:title>Modules 18 &amp; 19: Information Processing&amp; Forgetting and Memory Construction</dc:title>
</cp:coreProperties>
</file>